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4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60375</wp:posOffset>
                      </wp:positionV>
                      <wp:extent cx="767715" cy="876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1380">
                                    <a:moveTo>
                                      <a:pt x="1185" y="1380"/>
                                    </a:moveTo>
                                    <a:cubicBezTo>
                                      <a:pt x="1186" y="1345"/>
                                      <a:pt x="1209" y="1274"/>
                                      <a:pt x="1200" y="1170"/>
                                    </a:cubicBezTo>
                                    <a:cubicBezTo>
                                      <a:pt x="1191" y="1066"/>
                                      <a:pt x="1190" y="896"/>
                                      <a:pt x="1132" y="757"/>
                                    </a:cubicBezTo>
                                    <a:cubicBezTo>
                                      <a:pt x="1074" y="618"/>
                                      <a:pt x="961" y="447"/>
                                      <a:pt x="855" y="337"/>
                                    </a:cubicBezTo>
                                    <a:cubicBezTo>
                                      <a:pt x="749" y="227"/>
                                      <a:pt x="604" y="150"/>
                                      <a:pt x="495" y="97"/>
                                    </a:cubicBezTo>
                                    <a:cubicBezTo>
                                      <a:pt x="386" y="44"/>
                                      <a:pt x="284" y="38"/>
                                      <a:pt x="202" y="22"/>
                                    </a:cubicBezTo>
                                    <a:cubicBezTo>
                                      <a:pt x="120" y="6"/>
                                      <a:pt x="42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1380" path="m1185,1380c1186,1345,1209,1274,1200,1170c1191,1066,1190,896,1132,757c1074,618,961,447,855,337c749,227,604,150,495,97c386,44,284,38,202,22c120,6,42,5,0,0e" stroked="t" o:allowincell="t" style="position:absolute;margin-left:212.75pt;margin-top:36.25pt;width:60.4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65760</wp:posOffset>
                      </wp:positionV>
                      <wp:extent cx="2284730" cy="1467485"/>
                      <wp:effectExtent l="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2311">
                                    <a:moveTo>
                                      <a:pt x="3598" y="2311"/>
                                    </a:moveTo>
                                    <a:cubicBezTo>
                                      <a:pt x="3569" y="2256"/>
                                      <a:pt x="3540" y="2037"/>
                                      <a:pt x="3425" y="1974"/>
                                    </a:cubicBezTo>
                                    <a:cubicBezTo>
                                      <a:pt x="3310" y="1911"/>
                                      <a:pt x="3038" y="1963"/>
                                      <a:pt x="2908" y="1936"/>
                                    </a:cubicBezTo>
                                    <a:cubicBezTo>
                                      <a:pt x="2778" y="1909"/>
                                      <a:pt x="2689" y="1876"/>
                                      <a:pt x="2645" y="1809"/>
                                    </a:cubicBezTo>
                                    <a:cubicBezTo>
                                      <a:pt x="2601" y="1742"/>
                                      <a:pt x="2586" y="1625"/>
                                      <a:pt x="2645" y="1531"/>
                                    </a:cubicBezTo>
                                    <a:cubicBezTo>
                                      <a:pt x="2704" y="1437"/>
                                      <a:pt x="2919" y="1348"/>
                                      <a:pt x="2998" y="1246"/>
                                    </a:cubicBezTo>
                                    <a:cubicBezTo>
                                      <a:pt x="3077" y="1144"/>
                                      <a:pt x="3145" y="1037"/>
                                      <a:pt x="3118" y="916"/>
                                    </a:cubicBezTo>
                                    <a:cubicBezTo>
                                      <a:pt x="3091" y="795"/>
                                      <a:pt x="3028" y="590"/>
                                      <a:pt x="2833" y="519"/>
                                    </a:cubicBezTo>
                                    <a:cubicBezTo>
                                      <a:pt x="2638" y="448"/>
                                      <a:pt x="2163" y="501"/>
                                      <a:pt x="1948" y="489"/>
                                    </a:cubicBezTo>
                                    <a:cubicBezTo>
                                      <a:pt x="1733" y="477"/>
                                      <a:pt x="1657" y="473"/>
                                      <a:pt x="1543" y="444"/>
                                    </a:cubicBezTo>
                                    <a:cubicBezTo>
                                      <a:pt x="1429" y="415"/>
                                      <a:pt x="1367" y="375"/>
                                      <a:pt x="1265" y="316"/>
                                    </a:cubicBezTo>
                                    <a:cubicBezTo>
                                      <a:pt x="1163" y="257"/>
                                      <a:pt x="1049" y="143"/>
                                      <a:pt x="928" y="91"/>
                                    </a:cubicBezTo>
                                    <a:cubicBezTo>
                                      <a:pt x="807" y="39"/>
                                      <a:pt x="659" y="2"/>
                                      <a:pt x="538" y="1"/>
                                    </a:cubicBezTo>
                                    <a:cubicBezTo>
                                      <a:pt x="417" y="0"/>
                                      <a:pt x="286" y="27"/>
                                      <a:pt x="200" y="84"/>
                                    </a:cubicBezTo>
                                    <a:cubicBezTo>
                                      <a:pt x="114" y="141"/>
                                      <a:pt x="40" y="250"/>
                                      <a:pt x="20" y="346"/>
                                    </a:cubicBezTo>
                                    <a:cubicBezTo>
                                      <a:pt x="0" y="442"/>
                                      <a:pt x="10" y="565"/>
                                      <a:pt x="80" y="661"/>
                                    </a:cubicBezTo>
                                    <a:cubicBezTo>
                                      <a:pt x="150" y="757"/>
                                      <a:pt x="274" y="839"/>
                                      <a:pt x="440" y="924"/>
                                    </a:cubicBezTo>
                                    <a:cubicBezTo>
                                      <a:pt x="606" y="1009"/>
                                      <a:pt x="897" y="1080"/>
                                      <a:pt x="1078" y="1171"/>
                                    </a:cubicBezTo>
                                    <a:cubicBezTo>
                                      <a:pt x="1259" y="1262"/>
                                      <a:pt x="1420" y="1347"/>
                                      <a:pt x="1528" y="1471"/>
                                    </a:cubicBezTo>
                                    <a:cubicBezTo>
                                      <a:pt x="1636" y="1595"/>
                                      <a:pt x="1683" y="1822"/>
                                      <a:pt x="1723" y="19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2311" path="m3598,2311c3569,2256,3540,2037,3425,1974c3310,1911,3038,1963,2908,1936c2778,1909,2689,1876,2645,1809c2601,1742,2586,1625,2645,1531c2704,1437,2919,1348,2998,1246c3077,1144,3145,1037,3118,916c3091,795,3028,590,2833,519c2638,448,2163,501,1948,489c1733,477,1657,473,1543,444c1429,415,1367,375,1265,316c1163,257,1049,143,928,91c807,39,659,2,538,1c417,0,286,27,200,84c114,141,40,250,20,346c0,442,10,565,80,661c150,757,274,839,440,924c606,1009,897,1080,1078,1171c1259,1262,1420,1347,1528,1471c1636,1595,1683,1822,1723,1914e" stroked="t" o:allowincell="t" style="position:absolute;margin-left:79.35pt;margin-top:28.8pt;width:179.85pt;height:11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1265555" cy="4616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727">
                                    <a:moveTo>
                                      <a:pt x="0" y="0"/>
                                    </a:moveTo>
                                    <a:cubicBezTo>
                                      <a:pt x="56" y="25"/>
                                      <a:pt x="179" y="108"/>
                                      <a:pt x="338" y="142"/>
                                    </a:cubicBezTo>
                                    <a:cubicBezTo>
                                      <a:pt x="497" y="176"/>
                                      <a:pt x="729" y="181"/>
                                      <a:pt x="953" y="202"/>
                                    </a:cubicBezTo>
                                    <a:cubicBezTo>
                                      <a:pt x="1177" y="223"/>
                                      <a:pt x="1515" y="224"/>
                                      <a:pt x="1680" y="270"/>
                                    </a:cubicBezTo>
                                    <a:cubicBezTo>
                                      <a:pt x="1845" y="316"/>
                                      <a:pt x="1893" y="404"/>
                                      <a:pt x="1943" y="480"/>
                                    </a:cubicBezTo>
                                    <a:cubicBezTo>
                                      <a:pt x="1993" y="556"/>
                                      <a:pt x="1972" y="676"/>
                                      <a:pt x="198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727" path="m0,0c56,25,179,108,338,142c497,176,729,181,953,202c1177,223,1515,224,1680,270c1845,316,1893,404,1943,480c1993,556,1972,676,1980,727e" stroked="t" o:allowincell="t" style="position:absolute;margin-left:15.85pt;margin-top:88.5pt;width:99.6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оттепельная погода в ряде районов сменилась слабоморозной из-за    смены  воздушных потоков с тёплых юго-западных  на вынос более прохладного воздуха с Балтики.  Среднесуточная   температура воздуха ещё оставалась равной -1+0ºС с превышением над климатической  нормой  на 6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-1+1ºС, сегодня ночью при прояснениях отмечался слабый мороз  до -2-3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сопровождалось выпадением снега и мокрого снега с количеством осадков 1-3 мм и менее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Изменение  высоты   снежного  покрова  за сутки  составило  ±1-2 см,  и сегодня утром толщина снежного массива на метеоплощадках колебалась в пределах 20-44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с суточной интенсивностью 2-27 см за сутки. Наблюдались ледостав, ледостав с полыньями,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3884436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о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днем переходящий в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6:00Z</dcterms:created>
  <dc:creator>ООПГМИ</dc:creator>
  <dc:description/>
  <cp:keywords/>
  <dc:language>en-US</dc:language>
  <cp:lastModifiedBy>User</cp:lastModifiedBy>
  <cp:lastPrinted>2011-01-14T12:27:00Z</cp:lastPrinted>
  <dcterms:modified xsi:type="dcterms:W3CDTF">2011-01-14T13:36:00Z</dcterms:modified>
  <cp:revision>2</cp:revision>
  <dc:subject/>
  <dc:title> </dc:title>
</cp:coreProperties>
</file>